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ZGODA RODZICÓW NA UDZIAŁ DZIECKA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bCs w:val="false"/>
        </w:rPr>
      </w:pPr>
      <w:r>
        <w:rPr>
          <w:bCs w:val="false"/>
        </w:rPr>
        <w:t>W WYJŚCIACH POZA TEREN PRZEDSZKOLA NR 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14/2015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center"/>
        <w:rPr/>
      </w:pPr>
      <w:r>
        <w:rPr/>
        <w:t>Imię i nazwisko rodziców/ prawnych opiekun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Wyrażam zgodę na udział mojego dziecka ..............................................................................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we wszystkich wycieczkach, wyjściach do teatru, wyjazdach rekreacyjnych, spacerach, imprezach oraz innych wyjściach organizowanych przez przedszkole w ramach planu pracy dydaktyczno-wychowawczej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             .................................................         .......................................................</w:t>
      </w:r>
    </w:p>
    <w:p>
      <w:pPr>
        <w:pStyle w:val="TextBodyIndent"/>
        <w:ind w:left="0" w:right="0" w:hanging="0"/>
        <w:jc w:val="center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data                      podpis ojca/prawnego opiekuna                  podpis matki/prawnego opiekuna</w:t>
      </w:r>
    </w:p>
    <w:p>
      <w:pPr>
        <w:pStyle w:val="TextBodyIndent"/>
        <w:ind w:left="708" w:right="0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GODA RODZICÓW NA UDZIAŁ DZIECKA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bCs w:val="false"/>
        </w:rPr>
      </w:pPr>
      <w:r>
        <w:rPr>
          <w:bCs w:val="false"/>
        </w:rPr>
        <w:t>W WYJŚCIACH POZA TEREN PRZEDSZKOLA NR 6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14/2015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jc w:val="center"/>
        <w:rPr/>
      </w:pPr>
      <w:r>
        <w:rPr/>
        <w:t>Imię i nazwisko rodziców/ prawnych opiekun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w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Wyrażam zgodę na udział mojego dziecka ..............................................................................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we wszystkich wycieczkach, wyjściach do teatru, wyjazdach rekreacyjnych, spacerach, imprezach oraz innych wyjściach organizowanych przez przedszkole w ramach planu pracy dydaktyczno-wychowawczej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             .................................................         .......................................................</w:t>
      </w:r>
    </w:p>
    <w:p>
      <w:pPr>
        <w:pStyle w:val="TextBodyIndent"/>
        <w:ind w:left="0" w:right="0" w:hanging="0"/>
        <w:jc w:val="center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data                      podpis ojca/prawnego opiekuna                  podpis matki/prawnego opiekun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80" w:right="0" w:hanging="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42:00Z</dcterms:created>
  <dc:creator>User</dc:creator>
  <dc:description/>
  <cp:keywords/>
  <dc:language>en-US</dc:language>
  <cp:lastModifiedBy>User</cp:lastModifiedBy>
  <cp:lastPrinted>2005-09-14T13:56:00Z</cp:lastPrinted>
  <dcterms:modified xsi:type="dcterms:W3CDTF">2014-08-08T09:42:00Z</dcterms:modified>
  <cp:revision>2</cp:revision>
  <dc:subject/>
  <dc:title>ZGODA RODZICA (PRAWNEGO OPIEKUNA) NA UDZIAŁ DZIECKA </dc:title>
</cp:coreProperties>
</file>